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Der Umweltschutz</w:t>
      </w:r>
    </w:p>
    <w:p>
      <w:pPr>
        <w:pStyle w:val="Normal"/>
        <w:rPr>
          <w:lang w:val="de-DE"/>
        </w:rPr>
      </w:pPr>
      <w:r>
        <w:rPr>
          <w:lang w:val="de-DE"/>
        </w:rPr>
      </w:r>
    </w:p>
    <w:p>
      <w:pPr>
        <w:pStyle w:val="Normal"/>
        <w:rPr>
          <w:lang w:val="de-DE"/>
        </w:rPr>
      </w:pPr>
      <w:r>
        <w:rPr>
          <w:lang w:val="de-DE"/>
        </w:rPr>
        <w:tab/>
        <w:t>Ich denke, dass das Thema Umweltschutz sehr wichtig ist. Ich bin jetzt 18 Jahre alt, aber ich werde die Kinder haben, deshalb muss ich an die Zukunft denken. Die Luft, das Wasser, den Wald, die Erde das ist unsere Umgebung, in welcher wir leben. Wir haben die Lungen, deshalb brauchen wir saubere Luft. Für sauberer Luft wir brauchen die Wälder, für die Wälder, brachen wir die Erde und das Wasser. Aber … .</w:t>
      </w:r>
    </w:p>
    <w:p>
      <w:pPr>
        <w:pStyle w:val="Normal"/>
        <w:rPr/>
      </w:pPr>
      <w:r>
        <w:rPr>
          <w:lang w:val="de-DE"/>
        </w:rPr>
        <w:tab/>
        <w:t>Ich wohne in Vlachovo Březí. Vlachovo Březí liegt in dem Böhmerwald. Im Böhmerwald ist bessere Luft als im anderen Teilen des Tschechischen Republik. Aber es sind immer mehr und mehr Autos, deshalb sind mehr Auspuffgase. Es sind mehrere Fabriken, darum ist hier das Ozoneinloch, der Smok, und so weiter. Deshalb müssen wir die Filter für die Industrie benutzen, wir müssen neue Energien gewinnen, und so weiter. Viele Autos heben noch keine Katalysatoren. Die Leute verbrennen den Kunststoff. Viele Leute benutzen die Sprays, aber besser sind die Parfums und die Kugeldemos. Wir gewinnen die Luft aus den Wäldern.</w:t>
      </w:r>
    </w:p>
    <w:p>
      <w:pPr>
        <w:pStyle w:val="Normal"/>
        <w:rPr>
          <w:lang w:val="de-DE"/>
        </w:rPr>
      </w:pPr>
      <w:r>
        <w:rPr>
          <w:lang w:val="de-DE"/>
        </w:rPr>
        <w:tab/>
        <w:t>Der Wald und der Urwald ist unsere Tierwelt. Der Wald ist die Relaxanionstelle. Aber es sind mehr Autos und diese Autos brauchen die neuen und neuen Straßen. Die Wälder werden darum abseholzet. Ein anderer Grund ist die Papierindustrie, darum müssen wir mit Papier sparen. Es beginnt schon bei den Helfen. Es gibt weißes Papier und graues. Das graue wird aus Altpapier hergestellt. Das ist der Wald, aber was braucht der Wald? Und was gehört zum Wald?</w:t>
      </w:r>
    </w:p>
    <w:p>
      <w:pPr>
        <w:pStyle w:val="Normal"/>
        <w:rPr>
          <w:lang w:val="de-DE"/>
        </w:rPr>
      </w:pPr>
      <w:r>
        <w:rPr>
          <w:lang w:val="de-DE"/>
        </w:rPr>
        <w:tab/>
        <w:t>Die Erde ist sehr wichtig für Leute, Tiere, Wälder, Pflanzen. Die Leute wollen mehr und mehr Speisen, deshalb die Leute müssen mehr düngen. Das ist sehr schlecht. Die Chemieindustrie entwickelt sich, aber sie bringt mehr Probleme mit dem Müll.</w:t>
      </w:r>
    </w:p>
    <w:p>
      <w:pPr>
        <w:pStyle w:val="Normal"/>
        <w:rPr>
          <w:lang w:val="de-DE"/>
        </w:rPr>
      </w:pPr>
      <w:r>
        <w:rPr>
          <w:lang w:val="de-DE"/>
        </w:rPr>
        <w:tab/>
        <w:t>Ein anderes Problem ist der Müll. Der Abfall teilt sich nach: umweltfreundlich z. B. Papier, Holz, und so weiter und Umwelt feindlich z. B. Kunststoff. Den Abfall müssen wir trennen. Es ist nötig den Abfall nur in der Müllverbrennungsanlagen zu verbrennen. Die Müllverbrennungsanlagen müssen natürlich Filter haben.</w:t>
      </w:r>
    </w:p>
    <w:p>
      <w:pPr>
        <w:pStyle w:val="Normal"/>
        <w:rPr>
          <w:lang w:val="de-DE"/>
        </w:rPr>
      </w:pPr>
      <w:r>
        <w:rPr>
          <w:lang w:val="de-DE"/>
        </w:rPr>
        <w:tab/>
        <w:t>Ein anderes Problem ist die Wasserverschmutzung. Wasser müssen wir sparen, deshalb möchten wir das Kronen sparen. Wir kennen das Sparprogramm. Bei den Zähnen putzen ist besser der Becher als der Wasserhahn  mit dem fließenden Wasser. Sich duschen ist besser, aber es ist teuer. In der Wanne ist das Wasser immer und es ist möglich das Wasser mehrmals zu benutzen. Keine Autos beim Teich waschen.</w:t>
      </w:r>
    </w:p>
    <w:p>
      <w:pPr>
        <w:pStyle w:val="Normal"/>
        <w:rPr>
          <w:lang w:val="de-DE"/>
        </w:rPr>
      </w:pPr>
      <w:r>
        <w:rPr>
          <w:lang w:val="de-DE"/>
        </w:rPr>
        <w:tab/>
        <w:t>Ich hoffe, dass der Umweltschutz besser wird als es jetzt ist. Die Leute sprechen von der Demokratie, aber keine Leute sprechen von dem Umweltschutz. Waru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3:26:00Z</dcterms:created>
  <dc:creator>novoti00</dc:creator>
  <dc:description/>
  <dc:language>en-US</dc:language>
  <cp:lastModifiedBy>novoti00</cp:lastModifiedBy>
  <dcterms:modified xsi:type="dcterms:W3CDTF">2003-04-23T16:35:00Z</dcterms:modified>
  <cp:revision>3</cp:revision>
  <dc:subject/>
  <dc:title>Der Umweltschutz</dc:title>
</cp:coreProperties>
</file>