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Tägliche Probleme des Lebens</w:t>
      </w:r>
    </w:p>
    <w:p>
      <w:pPr>
        <w:pStyle w:val="Normal"/>
        <w:rPr>
          <w:lang w:val="de-DE"/>
        </w:rPr>
      </w:pPr>
      <w:r>
        <w:rPr>
          <w:lang w:val="de-DE"/>
        </w:rPr>
      </w:r>
    </w:p>
    <w:p>
      <w:pPr>
        <w:pStyle w:val="Normal"/>
        <w:rPr>
          <w:lang w:val="de-DE"/>
        </w:rPr>
      </w:pPr>
      <w:r>
        <w:rPr>
          <w:lang w:val="de-DE"/>
        </w:rPr>
        <w:tab/>
        <w:t>Die täglichen Probleme des Lebens sind und sie werden sein. Zu den Problemen gehören die Arbeitslosigkeit, das Verschlafen, wir haben den Zug, den Bus verspaßt, die Uneinigkeit zwischen den Leuten, die Liebe zu den Tieren, den Leuten, die Umweltprobleme.</w:t>
      </w:r>
    </w:p>
    <w:p>
      <w:pPr>
        <w:pStyle w:val="Normal"/>
        <w:rPr>
          <w:lang w:val="de-DE"/>
        </w:rPr>
      </w:pPr>
      <w:r>
        <w:rPr>
          <w:lang w:val="de-DE"/>
        </w:rPr>
        <w:tab/>
        <w:t>Zu der Uneinigkeit zwischen den Leuten gehören die Probleme an dem Arbeitsplatz, die Nachbarlichen Beziehung. Zu den Problemen an dem Arbeitsplatz gehört der Neid. Der Neid ist wegen  besseren Arbeit oder den Position, höheres Gehalt. Zu den Nachbarlichen Beziehungen gehören die Verleumdungen, die Uneinigkeiten, der Neid, und so weiter.</w:t>
      </w:r>
    </w:p>
    <w:p>
      <w:pPr>
        <w:pStyle w:val="Normal"/>
        <w:rPr>
          <w:lang w:val="de-DE"/>
        </w:rPr>
      </w:pPr>
      <w:r>
        <w:rPr>
          <w:lang w:val="de-DE"/>
        </w:rPr>
        <w:tab/>
        <w:t>Die guten Nachbarlichen Beziehungen sind sehr wichtig, weil für den Gegner den Nachbar ist die größte Katastrophe haben. Der schlechte Nachbar verursacht viel Schaden. Zu den Schäden gehören zum Beispiel die Gerüchte verbreiten,… Die Gerüchte schaden den Charakter. Die beste Hilfe für die Gerüchte ist das Plattenhaus. Ein Mensch hat gesagt: „Wer hat das Platten haus ausgedacht, der hatte nicht die Leute gern.“ Schlechter Nachbar ist gleich wie der schlechte Kollege.</w:t>
      </w:r>
    </w:p>
    <w:p>
      <w:pPr>
        <w:pStyle w:val="Normal"/>
        <w:rPr>
          <w:lang w:val="de-DE"/>
        </w:rPr>
      </w:pPr>
      <w:r>
        <w:rPr>
          <w:lang w:val="de-DE"/>
        </w:rPr>
        <w:tab/>
        <w:t>Viele Leute heute haben die Liebe zu dem Tier, aber es sind auch die Leute, welche keine Liebe zu den Tiere haben. Diese kaufen das Tier, eine Zeit haben sie es und dann geben sie das Tier weg.</w:t>
      </w:r>
    </w:p>
    <w:p>
      <w:pPr>
        <w:pStyle w:val="Normal"/>
        <w:rPr>
          <w:lang w:val="de-DE"/>
        </w:rPr>
      </w:pPr>
      <w:r>
        <w:rPr>
          <w:lang w:val="de-DE"/>
        </w:rPr>
        <w:tab/>
        <w:t>Die Arbeitslosigkeit ist das große tägliche Problem für unsere Welt. Es sind mehr und mehr neue Maschinen und diese Maschinen nehmen die Arbeit ab.</w:t>
      </w:r>
    </w:p>
    <w:p>
      <w:pPr>
        <w:pStyle w:val="Normal"/>
        <w:rPr>
          <w:lang w:val="de-DE"/>
        </w:rPr>
      </w:pPr>
      <w:r>
        <w:rPr>
          <w:lang w:val="de-DE"/>
        </w:rPr>
        <w:tab/>
        <w:t>Dieses Thema war sehr schwer, aber das ist normal, dass der Mensch über Probleme nicht gern schreib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16:00Z</dcterms:created>
  <dc:creator>novoti00</dc:creator>
  <dc:description/>
  <dc:language>en-US</dc:language>
  <cp:lastModifiedBy>novoti00</cp:lastModifiedBy>
  <dcterms:modified xsi:type="dcterms:W3CDTF">2003-04-23T16:32:00Z</dcterms:modified>
  <cp:revision>8</cp:revision>
  <dc:subject/>
  <dc:title>Tagliche Probleme des Lebens</dc:title>
</cp:coreProperties>
</file>