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de-DE"/>
        </w:rPr>
        <w:t>Ausländer in unseren Land</w:t>
      </w:r>
    </w:p>
    <w:p>
      <w:pPr>
        <w:pStyle w:val="Normal"/>
        <w:rPr>
          <w:lang w:val="de-DE"/>
        </w:rPr>
      </w:pPr>
      <w:r>
        <w:rPr>
          <w:lang w:val="de-DE"/>
        </w:rPr>
      </w:r>
    </w:p>
    <w:p>
      <w:pPr>
        <w:pStyle w:val="Normal"/>
        <w:ind w:firstLine="708"/>
        <w:rPr>
          <w:lang w:val="de-DE"/>
        </w:rPr>
      </w:pPr>
      <w:r>
        <w:rPr>
          <w:lang w:val="de-DE"/>
        </w:rPr>
        <w:t>Heute Frau Kopková fragte mich: „Hast du gern die Deutschen?“ Ich antwortete: „Wir sind Leute mit keinen Unterschieden. Warum sagt jemand: „Hast du gern …?“ Jeder Mensch hat seinen Charakter, aber die Leute sind sehr ähnlich“.</w:t>
      </w:r>
    </w:p>
    <w:p>
      <w:pPr>
        <w:pStyle w:val="Normal"/>
        <w:rPr>
          <w:lang w:val="de-DE"/>
        </w:rPr>
      </w:pPr>
      <w:r>
        <w:rPr>
          <w:lang w:val="de-DE"/>
        </w:rPr>
        <w:tab/>
        <w:t>In unserem Land sind etwa 2 % der Ausländer, aber manche Ausländer sind in unserem Land schwarz. Jeder Mensch muss diese Regeln kenne. Aber in unserem Land sind die Regeln für die Lumpen bestimmt. Ich kenne die Ausländer, welche in unserem Land leben, arbeiten. In der Tschechischen Republik leben Vietnamesen, Ukrainer. Diese Leute haben den gleichen Charakter mit kleinen Unterschieden. Die Vietnamesen sind sehr ruhig, fleißig, zielstrebig und alle Vietnamesen haben große Handlunge Kenntnisse. Aber die Ukrainer sind laut, sie trinken den harten Alkohol gern, sie machen die Schwarze, schlimmere Arbeit, und so weiter.</w:t>
      </w:r>
    </w:p>
    <w:p>
      <w:pPr>
        <w:pStyle w:val="Normal"/>
        <w:rPr>
          <w:lang w:val="de-DE"/>
        </w:rPr>
      </w:pPr>
      <w:r>
        <w:rPr>
          <w:lang w:val="de-DE"/>
        </w:rPr>
        <w:tab/>
        <w:t>In unseren Land ist ein großes Problem mit der Arbeitslosigkeit. Ich hoffe, dass mit dem Visum der Rochechische Republik geholfen werden kann. Keine vietnamesische und ukrainerische Mafia wird sein. Meine Meinung ist, dass die Ukrainer die Arbeit nehmen. Diese Arbeit ist zwar schlimm, aber viele von uns Leuten haben keine Arbeit und er wollte diese Arbeit, aber keinen Arbeitsplatz. Der Unternehmer hat lieber Ukrainer, weil diese Leute nicht viel Geld brauchen so wie der Mensch, welche in unseren Land lebt.</w:t>
      </w:r>
    </w:p>
    <w:p>
      <w:pPr>
        <w:pStyle w:val="Normal"/>
        <w:rPr>
          <w:lang w:val="de-DE"/>
        </w:rPr>
      </w:pPr>
      <w:r>
        <w:rPr>
          <w:lang w:val="de-DE"/>
        </w:rPr>
        <w:tab/>
        <w:t>Die Vietnamesen sind jetzt wichtig, weil viele Leute nicht die Millionäre sind. Die Vietnamesen verkaufen billigere Sachen als in dem Handel.</w:t>
      </w:r>
    </w:p>
    <w:p>
      <w:pPr>
        <w:pStyle w:val="Normal"/>
        <w:rPr>
          <w:lang w:val="de-DE"/>
        </w:rPr>
      </w:pPr>
      <w:r>
        <w:rPr>
          <w:lang w:val="de-DE"/>
        </w:rPr>
        <w:tab/>
        <w:t>Ich kenne auch die Ausländer, welche in dem Ausland leben. In Deutschland sind sie normale Leute, aber in unseren Land sind sie sehr verschwenderisch im Geschäft, aber sie sind sehr froh, wenn sie etwas geben können.</w:t>
      </w:r>
    </w:p>
    <w:p>
      <w:pPr>
        <w:pStyle w:val="Normal"/>
        <w:rPr>
          <w:lang w:val="de-DE"/>
        </w:rPr>
      </w:pPr>
      <w:r>
        <w:rPr>
          <w:lang w:val="de-DE"/>
        </w:rPr>
        <w:tab/>
        <w:t>Die Tschechen sind gleich in dem Ausland. Sie sind sehr laut im Geschäft.</w:t>
      </w:r>
    </w:p>
    <w:p>
      <w:pPr>
        <w:pStyle w:val="Normal"/>
        <w:rPr>
          <w:lang w:val="de-DE"/>
        </w:rPr>
      </w:pPr>
      <w:r>
        <w:rPr>
          <w:lang w:val="de-DE"/>
        </w:rPr>
        <w:tab/>
        <w:t>Unser Land hat große Probleme mit den Zigeunern. Ich kenne diese Leute. Ich wohne in dem Platthaus und viele Jahre haben nie die zwei Zigeunerfamilien gewohnt. Beide Familien haben nicht gearbeitet. Sie sprechen immer von dem Rassismus. In Deutschland haben sie das Problem mit den Türke. Das ist gleich.</w:t>
      </w:r>
    </w:p>
    <w:p>
      <w:pPr>
        <w:pStyle w:val="Normal"/>
        <w:rPr>
          <w:lang w:val="de-DE"/>
        </w:rPr>
      </w:pPr>
      <w:r>
        <w:rPr>
          <w:lang w:val="de-DE"/>
        </w:rPr>
        <w:tab/>
        <w:t>Jedes Land hat die Probleme mit den Ausländer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5T13:05:00Z</dcterms:created>
  <dc:creator>novoti00</dc:creator>
  <dc:description/>
  <dc:language>en-US</dc:language>
  <cp:lastModifiedBy>novoti00</cp:lastModifiedBy>
  <dcterms:modified xsi:type="dcterms:W3CDTF">2003-04-23T16:31:00Z</dcterms:modified>
  <cp:revision>3</cp:revision>
  <dc:subject/>
  <dc:title>Ausländer in unseren Land</dc:title>
</cp:coreProperties>
</file>