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ie Kirmes</w:t>
      </w:r>
    </w:p>
    <w:p>
      <w:pPr>
        <w:pStyle w:val="Normal"/>
        <w:rPr>
          <w:lang w:val="de-DE"/>
        </w:rPr>
      </w:pPr>
      <w:r>
        <w:rPr>
          <w:lang w:val="de-DE"/>
        </w:rPr>
      </w:r>
    </w:p>
    <w:p>
      <w:pPr>
        <w:pStyle w:val="Normal"/>
        <w:rPr>
          <w:lang w:val="de-DE"/>
        </w:rPr>
      </w:pPr>
      <w:r>
        <w:rPr>
          <w:lang w:val="de-DE"/>
        </w:rPr>
        <w:tab/>
        <w:t>Unsere Kirmes beginnt in sieben Wochen. Schon die Woche vor der Kirmes beginnen die Vorbereitungen. In die Vorbereitungen gehört die Attraktionen bauen. Zum Beispiel das Autodrom, Karusselle, Schließbuden und so weiter. Jeder Mensch sucht einen Platz (einen Ort) für seinen Stand.</w:t>
      </w:r>
    </w:p>
    <w:p>
      <w:pPr>
        <w:pStyle w:val="Normal"/>
        <w:rPr>
          <w:lang w:val="de-DE"/>
        </w:rPr>
      </w:pPr>
      <w:r>
        <w:rPr>
          <w:lang w:val="de-DE"/>
        </w:rPr>
        <w:tab/>
        <w:t>Vor der Kirmes ich muss das große Aufräumen machen. Meine Mutti putzt Fenster, weil wir wohnen im vierten Stock und meine Mutti hat vor mir Angst. Ich koche mit meiner Mutti. Das ist die Zeit vor der Kirmes.</w:t>
      </w:r>
    </w:p>
    <w:p>
      <w:pPr>
        <w:pStyle w:val="Normal"/>
        <w:rPr>
          <w:lang w:val="de-DE"/>
        </w:rPr>
      </w:pPr>
      <w:r>
        <w:rPr>
          <w:lang w:val="de-DE"/>
        </w:rPr>
        <w:tab/>
        <w:t>Vor der Kirmes ich gehe mit den Kameraden auf die Kirmes. Wenn wir kommen auf den Rummelplatz, sehen wir Verkäufer oder Verkäuferrinnen, alle verkaufen verschiedene Sachen. Zum Beispiel Kleidungen, Erfrischungen, Pfefferkuchen, Süßwaren, Nippsachen, und so weiter. Meine Eltern gehen um 10 Uhr auf die Kirmes.</w:t>
      </w:r>
    </w:p>
    <w:p>
      <w:pPr>
        <w:pStyle w:val="Normal"/>
        <w:rPr>
          <w:lang w:val="de-DE"/>
        </w:rPr>
      </w:pPr>
      <w:r>
        <w:rPr>
          <w:lang w:val="de-DE"/>
        </w:rPr>
        <w:tab/>
        <w:t>Vor der Kirmes kommt mein Bruder Martin mit seines Vorlobten zu uns. Aber auch jedes Jahr der Onkel mit der Tante kommen zu  uns auf die Kirmes. Mein Papa mit dem Onkel diskutieren über die Politik und über verschiedene Sachen. Von der Kirmes aus gehe ich mit den Kameraden auf die Unterhaltung. Jedes Jahr finden bei uns die Bierfeier statt, wo die Ortskalpelle spielt.</w:t>
      </w:r>
    </w:p>
    <w:p>
      <w:pPr>
        <w:pStyle w:val="Normal"/>
        <w:rPr>
          <w:lang w:val="de-DE"/>
        </w:rPr>
      </w:pPr>
      <w:r>
        <w:rPr>
          <w:lang w:val="de-DE"/>
        </w:rPr>
        <w:tab/>
        <w:t>Ich habe nicht die Kirmes gern. Diese Zeit ist die Zeit des Stres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20:00Z</dcterms:created>
  <dc:creator>novoti00</dc:creator>
  <dc:description/>
  <dc:language>en-US</dc:language>
  <cp:lastModifiedBy>novoti00</cp:lastModifiedBy>
  <dcterms:modified xsi:type="dcterms:W3CDTF">2003-04-23T16:30:00Z</dcterms:modified>
  <cp:revision>3</cp:revision>
  <dc:subject/>
  <dc:title>Die Kirmes</dc:title>
</cp:coreProperties>
</file>