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as Fenster</w:t>
      </w:r>
    </w:p>
    <w:p>
      <w:pPr>
        <w:pStyle w:val="Normal"/>
        <w:rPr>
          <w:lang w:val="de-DE"/>
        </w:rPr>
      </w:pPr>
      <w:r>
        <w:rPr>
          <w:lang w:val="de-DE"/>
        </w:rPr>
      </w:r>
    </w:p>
    <w:p>
      <w:pPr>
        <w:pStyle w:val="Normal"/>
        <w:rPr>
          <w:lang w:val="de-DE"/>
        </w:rPr>
      </w:pPr>
      <w:r>
        <w:rPr>
          <w:lang w:val="de-DE"/>
        </w:rPr>
        <w:tab/>
        <w:t>Wann ich die Augen schließe, träume ich den Traum. Ich schaue, dass ich in dem Raumschiff bin und ich fliege in das Unbekannte. Dise Reise ist sehr seltsam. Wir alle reisen wenigstens mit einer Person. Wir immer reisen zusammen, der Mensch ist das gesellschaftliche Geschöpf, aber ich bin in diesem Zimmer allein.</w:t>
      </w:r>
    </w:p>
    <w:p>
      <w:pPr>
        <w:pStyle w:val="Normal"/>
        <w:rPr>
          <w:lang w:val="de-DE"/>
        </w:rPr>
      </w:pPr>
      <w:r>
        <w:rPr>
          <w:lang w:val="de-DE"/>
        </w:rPr>
        <w:tab/>
        <w:t>Wenn ich aus den Fenster scheue, sehe ich viele schöne Sehenswürdigkeiten. Wie wir fliegen, begegnen wir dem anderer Armschiff. Ich sehe auch schöne schillernde Sterne. Weiter sehe ich den fliegen den Komet. Wir landen auf einem Planet. Ich heiße Diesen Planet den Planet X. Ich  will den Planet X beschreiben.</w:t>
      </w:r>
    </w:p>
    <w:p>
      <w:pPr>
        <w:pStyle w:val="Normal"/>
        <w:rPr>
          <w:lang w:val="de-DE"/>
        </w:rPr>
      </w:pPr>
      <w:r>
        <w:rPr>
          <w:lang w:val="de-DE"/>
        </w:rPr>
        <w:tab/>
        <w:t>Hier ist der blaue Himmel. Das Wasser hat die wasserklare grüne  Farbe. Und die Pflanzen haben die Farbe, wie die Farben im Herbst. Der Boden ist wie frisch gegossen, aber an dem Himmel ist keine Wolke. Dieser Planet ist voll, mit den Tieren aber hier ist auch viel Trinkwasser.</w:t>
      </w:r>
    </w:p>
    <w:p>
      <w:pPr>
        <w:pStyle w:val="Normal"/>
        <w:rPr>
          <w:lang w:val="de-DE"/>
        </w:rPr>
      </w:pPr>
      <w:r>
        <w:rPr>
          <w:lang w:val="de-DE"/>
        </w:rPr>
        <w:tab/>
        <w:t>Aber das ist nur den Traum. Ich erwache und ich schaue, dass ich zu Hause bin und mein Fenster ist mit der Jalousie verhüllt. Und ich lege in dem Bett und ich sehe nur das Bild mit den Palmen.</w:t>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3:53:00Z</dcterms:created>
  <dc:creator>novoti00</dc:creator>
  <dc:description/>
  <dc:language>en-US</dc:language>
  <cp:lastModifiedBy>novoti00</cp:lastModifiedBy>
  <dcterms:modified xsi:type="dcterms:W3CDTF">2003-04-23T16:29:00Z</dcterms:modified>
  <cp:revision>3</cp:revision>
  <dc:subject/>
  <dc:title>Das Fenster</dc:title>
</cp:coreProperties>
</file>