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ie Diskothek</w:t>
      </w:r>
    </w:p>
    <w:p>
      <w:pPr>
        <w:pStyle w:val="Normal"/>
        <w:rPr>
          <w:lang w:val="de-DE"/>
        </w:rPr>
      </w:pPr>
      <w:r>
        <w:rPr>
          <w:lang w:val="de-DE"/>
        </w:rPr>
      </w:r>
    </w:p>
    <w:p>
      <w:pPr>
        <w:pStyle w:val="Normal"/>
        <w:rPr>
          <w:lang w:val="de-DE"/>
        </w:rPr>
      </w:pPr>
      <w:r>
        <w:rPr>
          <w:lang w:val="de-DE"/>
        </w:rPr>
        <w:tab/>
        <w:t>Es ist Freitag, deshalb gehe ich in die Diskothek. Ich gehe nicht jedes Mal, aber heute gehe ich. Um 19 Uhr gehe ich an das Thermometer schauen. Wenn es warm ist, ziehe ich einen kurzen Rock, die (eine) Leibwäsche, ein T-Shirt und  ein Sweater und Damen Schuhe an. Ich richte meine Haare, ich schminke die Augen und den Mund und ich gehe in die Diskothek. Aber wenn es kühl ist, ziehe ich die schwarze Hose, ein T-Shirt oder eine Bluse, Socken, eine Leibwäsche, eine Jacke und Sportschuhe oder Damenschuhe an.</w:t>
      </w:r>
    </w:p>
    <w:p>
      <w:pPr>
        <w:pStyle w:val="Normal"/>
        <w:rPr>
          <w:lang w:val="de-DE"/>
        </w:rPr>
      </w:pPr>
      <w:r>
        <w:rPr>
          <w:lang w:val="de-DE"/>
        </w:rPr>
        <w:tab/>
        <w:t>Auf den Weg trete ich mit Kameradinnen und Kameraden zusammen, dann gehen wir gemeinsam. Wenn wir in die Diskothek gehen, ist es noch langweilig. Weder Mädchens (nicht einmal) noch Knaben tanzen. (Kein Mensch tanzt), aber sie sitzen an der Bar. Ein Barmann oder eine Barfrau macht die Bedienung.</w:t>
      </w:r>
    </w:p>
    <w:p>
      <w:pPr>
        <w:pStyle w:val="Normal"/>
        <w:rPr>
          <w:lang w:val="de-DE"/>
        </w:rPr>
      </w:pPr>
      <w:r>
        <w:rPr>
          <w:lang w:val="de-DE"/>
        </w:rPr>
        <w:tab/>
        <w:t>Um 20 Uhr sind Menschen lustig und glücklich, weil wir eine gute Musik hören und die Menschen sind auch schon betrunken. Mädchens und Knaben tanzen nach der Musik. Es sind moderne und auch ältere, schnelle und langsame Lieder.</w:t>
      </w:r>
    </w:p>
    <w:p>
      <w:pPr>
        <w:pStyle w:val="Normal"/>
        <w:rPr>
          <w:lang w:val="de-DE"/>
        </w:rPr>
      </w:pPr>
      <w:r>
        <w:rPr>
          <w:lang w:val="de-DE"/>
        </w:rPr>
        <w:tab/>
        <w:t>Wenn es noch 24 Uhr ist, werden die Menschen feiere. Manche der Gäste liegen unter dem Tischen und schlafen, die übrigen tanzen, trinken, singen, küssen sich, flirten, und so weiter. Nach 2 Uhr manche Gäste  gehen nach Hause. Ich gehöre zu den Menschen, die tanzen, singen, und so weiter und nach Hause rechtzeitig gehen.</w:t>
      </w:r>
    </w:p>
    <w:p>
      <w:pPr>
        <w:pStyle w:val="Normal"/>
        <w:rPr>
          <w:lang w:val="de-DE"/>
        </w:rPr>
      </w:pPr>
      <w:r>
        <w:rPr>
          <w:lang w:val="de-DE"/>
        </w:rPr>
        <w:tab/>
        <w:t>Bei uns schließt die Diskothek um 2:30 Uhr. Manche gehen nach in das Wirtshaus und die übrigen gehen nach Ha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29:00Z</dcterms:created>
  <dc:creator>novoti00</dc:creator>
  <dc:description/>
  <dc:language>en-US</dc:language>
  <cp:lastModifiedBy>novoti00</cp:lastModifiedBy>
  <dcterms:modified xsi:type="dcterms:W3CDTF">2003-04-23T16:26:00Z</dcterms:modified>
  <cp:revision>4</cp:revision>
  <dc:subject/>
  <dc:title>Die Diskothek</dc:title>
</cp:coreProperties>
</file>